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657736155"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313049029"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894041621"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875912333"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